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Entrepreneurship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Chapter 7 &amp; Chapter 8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Study Guide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ease go through the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Textbook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(front &amp; back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t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werpoint slides on Mrs. Sundling’s wikispac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izlet for Vocabulary Terms</w:t>
      </w:r>
    </w:p>
    <w:p>
      <w:pPr>
        <w:pStyle w:val="Normal"/>
        <w:ind w:left="39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9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Make sure you know the following </w:t>
      </w:r>
      <w:r>
        <w:rPr>
          <w:rFonts w:cs="Comic Sans MS" w:ascii="Comic Sans MS" w:hAnsi="Comic Sans MS"/>
          <w:sz w:val="24"/>
          <w:szCs w:val="24"/>
          <w:u w:val="single"/>
        </w:rPr>
        <w:t>well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vantages and disadvantages of a sole proprietorship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vantages and disadvantages of buying an existing busines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vantages and disadvantages of a partnership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rating costs of a franchis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tents: Definition &amp; purpos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titrust laws: Definition and purpose; which law makes it illegal for a business to charge different prices to different groups of nonretail consumer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pyright: Definitions &amp; purpos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sumer Product Safety Ac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ayton Ac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order point: purpose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0:00Z</dcterms:created>
  <dc:creator>tmsadmin</dc:creator>
  <dc:description/>
  <dc:language>en-US</dc:language>
  <cp:lastModifiedBy>tmsadmin</cp:lastModifiedBy>
  <dcterms:modified xsi:type="dcterms:W3CDTF">2014-05-12T11:15:00Z</dcterms:modified>
  <cp:revision>1</cp:revision>
  <dc:subject/>
  <dc:title/>
</cp:coreProperties>
</file>